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STORY MAPPING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72"/>
          <w:szCs w:val="72"/>
        </w:rPr>
        <w:t>HISTORY FRAME</w:t>
      </w:r>
    </w:p>
    <w:p>
      <w:pPr>
        <w:pStyle w:val="Normal"/>
        <w:spacing w:lineRule="auto" w:line="240" w:before="0" w:after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0600</wp:posOffset>
                </wp:positionH>
                <wp:positionV relativeFrom="paragraph">
                  <wp:posOffset>3039745</wp:posOffset>
                </wp:positionV>
                <wp:extent cx="942975" cy="723900"/>
                <wp:effectExtent l="26670" t="5080" r="260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723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bfbfbf" stroked="t" o:allowincell="f" style="position:absolute;margin-left:78pt;margin-top:239.35pt;width:74.2pt;height:56.95pt;mso-wrap-style:none;v-text-anchor:middle" type="_x0000_t67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7330</wp:posOffset>
                </wp:positionH>
                <wp:positionV relativeFrom="paragraph">
                  <wp:posOffset>3872865</wp:posOffset>
                </wp:positionV>
                <wp:extent cx="942975" cy="723900"/>
                <wp:effectExtent l="5080" t="26670" r="635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42840" cy="723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217.9pt;margin-top:304.9pt;width:74.2pt;height:56.95pt;mso-wrap-style:none;v-text-anchor:middle;rotation:270" type="_x0000_t67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2895600" cy="79057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905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TITLE OF EVENT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Fort Sum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pt;height:62.25pt;mso-wrap-distance-left:9.05pt;mso-wrap-distance-right:9.05pt;mso-wrap-distance-top:0pt;mso-wrap-distance-bottom:0pt;margin-top:3.8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TITLE OF EVENT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Fort Sum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1010920</wp:posOffset>
                </wp:positionV>
                <wp:extent cx="2876550" cy="20383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03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PROBLEM or GOAL: To win the battle of fort Sumt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60.5pt;mso-wrap-distance-left:9.05pt;mso-wrap-distance-right:9.05pt;mso-wrap-distance-top:0pt;mso-wrap-distance-bottom:0pt;margin-top:79.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PROBLEM or GOAL: To win the battle of fort Sum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3725</wp:posOffset>
                </wp:positionH>
                <wp:positionV relativeFrom="paragraph">
                  <wp:posOffset>58420</wp:posOffset>
                </wp:positionV>
                <wp:extent cx="2876550" cy="168592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68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PARTICIPANTS/KEY PLAYER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General Beauregard- Capt. of confedera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Major Anderson – union forces command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32.75pt;mso-wrap-distance-left:9.05pt;mso-wrap-distance-right:9.05pt;mso-wrap-distance-top:0pt;mso-wrap-distance-bottom:0pt;margin-top:4.6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PARTICIPANTS/KEY PLAYER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General Beauregard- Capt. of confederat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Major Anderson – union forces command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3725</wp:posOffset>
                </wp:positionH>
                <wp:positionV relativeFrom="paragraph">
                  <wp:posOffset>1877695</wp:posOffset>
                </wp:positionV>
                <wp:extent cx="2876550" cy="11715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71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WHERE: Fort Sumter, South Carolin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WHEN: on April 10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, 1861, from 4:30 am – 2:00 p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92.25pt;mso-wrap-distance-left:9.05pt;mso-wrap-distance-right:9.05pt;mso-wrap-distance-top:0pt;mso-wrap-distance-bottom:0pt;margin-top:147.85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WHERE: Fort Sumter, South Carolina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WHEN: on April 10</w:t>
                      </w:r>
                      <w:r>
                        <w:rPr>
                          <w:b/>
                          <w:sz w:val="26"/>
                          <w:szCs w:val="26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, 1861, from 4:30 am – 2:00 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3887470</wp:posOffset>
                </wp:positionV>
                <wp:extent cx="2876550" cy="31527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15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KEY EPISODES OR EVENT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Ran out of food and ammo, transportation couldn’t get through because of the sand bar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48.25pt;mso-wrap-distance-left:9.05pt;mso-wrap-distance-right:9.05pt;mso-wrap-distance-top:0pt;mso-wrap-distance-bottom:0pt;margin-top:306.1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KEY EPISODES OR EVENT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Ran out of food and ammo, transportation couldn’t get through because of the sand ba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3800</wp:posOffset>
                </wp:positionH>
                <wp:positionV relativeFrom="paragraph">
                  <wp:posOffset>3192145</wp:posOffset>
                </wp:positionV>
                <wp:extent cx="2276475" cy="22383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223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RESOLUTION or OUTCOM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he fort had been evacuated not surrender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176.25pt;mso-wrap-distance-left:9.05pt;mso-wrap-distance-right:9.05pt;mso-wrap-distance-top:0pt;mso-wrap-distance-bottom:0pt;margin-top:251.35pt;mso-position-vertical-relative:text;margin-left:29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RESOLUTION or OUTCOM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The fort had been evacuated not surrendere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3725</wp:posOffset>
                </wp:positionH>
                <wp:positionV relativeFrom="paragraph">
                  <wp:posOffset>5668645</wp:posOffset>
                </wp:positionV>
                <wp:extent cx="2876550" cy="16383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63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THEME/LESSONS/SO WHAT?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he north endured a divesting attack on the fort and they fought to hold the fort as long as they possibility could but failed when supplies became sh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29pt;mso-wrap-distance-left:9.05pt;mso-wrap-distance-right:9.05pt;mso-wrap-distance-top:0pt;mso-wrap-distance-bottom:0pt;margin-top:446.35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THEME/LESSONS/SO WHAT?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The north endured a divesting attack on the fort and they fought to hold the fort as long as they possibility could but failed when supplies became sh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Name(s): allie g. drake m.</w:t>
      <w:tab/>
      <w:tab/>
      <w:t xml:space="preserve">Pd: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0:15:00Z</dcterms:created>
  <dc:creator>Ryan C. McFadden</dc:creator>
  <dc:description/>
  <cp:keywords/>
  <dc:language>en-US</dc:language>
  <cp:lastModifiedBy>drakedmummert</cp:lastModifiedBy>
  <cp:lastPrinted>2009-03-23T20:17:00Z</cp:lastPrinted>
  <dcterms:modified xsi:type="dcterms:W3CDTF">2009-03-31T11:56:00Z</dcterms:modified>
  <cp:revision>5</cp:revision>
  <dc:subject/>
  <dc:title/>
</cp:coreProperties>
</file>